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50800</wp:posOffset>
            </wp:positionV>
            <wp:extent cx="640080" cy="822960"/>
            <wp:effectExtent l="0" t="0" r="0" b="0"/>
            <wp:wrapNone/>
            <wp:docPr id="1" name="Герб Спас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пас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СПАС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>ФИНАНСОВОЕ УПР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2977" w:type="dxa"/>
        <w:jc w:val="left"/>
        <w:tblInd w:w="6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30"/>
      </w:tblGrid>
      <w:tr>
        <w:trPr>
          <w:trHeight w:val="370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окумен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ставления</w:t>
            </w:r>
          </w:p>
        </w:tc>
      </w:tr>
      <w:tr>
        <w:trPr>
          <w:trHeight w:val="277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-ос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12.20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711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>
          <w:trHeight w:val="421" w:hRule="atLeast"/>
        </w:trPr>
        <w:tc>
          <w:tcPr>
            <w:tcW w:w="7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 утверждении Порядка осуществления  и над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ными полномочиями администратор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оходов районного бюджета  Спасского муниципального района  на 2012 год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пунктом 4 статьи 160.1 Бюджетного кодекса Российской Федерации, пунктом 1 раздела 2 Указаний о порядке применения бюджетной классификации Российской Федерации, утвержденных приказом Министерства финансов Российской Федерации от 28 декабря  2010 года   № 190н,    решением     Думы      Спасского       муниципального     района      от 13  декабря 2011 года № 115 «О районном бюджете Спасского муниципального района на 2012 год», постановлением    администрации    Спасского    муниципального    района    от 09 декабря 2009 года  № 174-па «О порядке осуществления бюджетных полномочий главными администраторами доходов районного бюджета Спасского муниципального района»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КАЗЫВА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Утвердить прилагаемый порядок осуществления и наделения бюджетными полномочиями администраторов доходов районного бюджета Спасского муниципального района на 2012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 Программисту финансового управления администрации Спасского муниципального района (Шершень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-довести настоящий приказ до сведения начальников  отделов финансового управления  на бумажном носител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о</w:t>
      </w:r>
      <w:r>
        <w:rPr>
          <w:rFonts w:cs="Times New Roman" w:ascii="Times New Roman" w:hAnsi="Times New Roman"/>
          <w:sz w:val="26"/>
          <w:szCs w:val="26"/>
        </w:rPr>
        <w:t>бнародовать на официальном сайте  администрации Спасского муниципального района в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 финансового управления                                                  Л.Н. Гурьева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приказом ознакомлены: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меститель начальника финансового управления,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начальник отдела доходов                                                                  И.А. Водовскова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 отдела учета, контроля 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кассового обслуживания                                                                     Е.В.Маслюк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чальник бюджетного отдела                                                          А.Ю. Яворовская   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граммист финансового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правления администрации Спасского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района                                                                      Г.В. Шершень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9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ТВЕРЖДЕ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иказом финансового управления администрации Спас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от 19.12.2011   № 27-осн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рядо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существления и наделения бюджетными полномочиями администраторов доходов   районного бюджета Спасского муниципального района на 2012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. Общие положе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Настоящий Порядок разработан в целях регламентации деятельности администратора доходов районного бюджета Спасского муниципального района (далее - районного бюджета) по осуществлению полномочий, установленных Бюджетным кодексом Российской Федер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Понятия и термины, используемые в настоящем Порядке, применяются в значении, установленном Бюджетным кодексом Российской Федер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Бюджетные полномочия, установленные Бюджетным кодексом Российской Федерации, администратор доходов районного бюджета  осуществляет в соответствии с настоящим Порядк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4. Администратор доходов районного бюджета руководствуется в своей деятельности нормативными правовыми актами Российской Федерации, Приморского края, Спасского муниципального района, главного администратора, в ведении которого они находятся и настоящим Порядком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I. Закрепление за администратором источников доход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В соответствии с Бюджетным кодексом Российской Федерации и решением Думы Спасского муниципального района от 13 декабря 2011 года № 115  «О районном бюджете Спасского муниципального района на 2012 год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наделить бюджетными полномочиями администратора доходов районного бюджета финансовое управление администрации Спас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закрепить за финансовым управлением администрации Спасского муниципального района администрирование источников доходов и источников финансирования дефицита районного бюджета согласно приложениям № 1 и № 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II. Бюджетные полномочия администратора доходов районного бюдже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дминистратор доходов районного бюджета обладает следующими бюджетными полномочиям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ет начисление, учет и контроль за правильностью исчисления, полнотой и своевременностью поступлений по администрируемым источникам до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принимает решение о возврате излишне поступивших средств по администрируемым источникам доходов и представляет заявку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принимает решение о зачете (уточнении) администрируемых источников доходов в районный бюджет и представляет уведомление об уточнении в орган Федерального казначейств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лучае и порядке, установленных главным администратором доходов районного бюджета, формирует и представляет главному администратору доходов районного бюджета сведения и бюджетную отчетность, необходимые для осуществления полномочий главного администратора доходов районного  бюджет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IV. Начисление, учет и  контроль  за платежами в районный бюдж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 Администратор доходов районного бюджета осуществляет начисление  по администрируемым источникам доходов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2. Учет начисленных и поступивших доходов в районный бюджет ведется администратором  доходов районного бюджета в разрезе кодов бюджетной классификации согласно приказу Министерства финансов Российской Федерации от 28 декабря 2010 года N 190н «Об утверждении Указаний о порядке применения бюджетной классификации Российской Федерации» (далее - Приказ N 190н) и с учетом особенностей, предусмотренных данным Порядком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Учет поступлений в районный бюджет ведут специалисты отдела учета, контроля и кассового обслуживания финансового управления  (далее – отдел учета) в программе К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4. Учет поступлений в районный бюджет производится на основании документов, предоставляемых Отделением по г. Спасску-Дальнему и Спасскому району УФК по Приморскому краю (далее – Отделение) в соответствии с Приказом Министерства финансов Российской Федерации от 05 сентября 2008 года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№ 92н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sz w:val="26"/>
        </w:rPr>
        <w:t>V. Возврат излишне поступивших и зачет (уточнение) платежей в районный бюдж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. Возврат излишне поступивших платежей в районный бюджет осуществляется в порядке, установленном Приказом № 92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зврат излишне поступивших безвозмездных средств и межбюджетных трансфертов в бюджет производится из районного бюджета в соответствии с Приказом Департамента Финансов Приморского кра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дел учета оформляет платежные документы на возврат администрируемых источников доходов в соответствии с требованиями, установленными Министерством финансов Российской Федерации и представляет их в Отделени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 другим источникам доходов районного бюджета возврат </w:t>
      </w:r>
      <w:r>
        <w:rPr>
          <w:rFonts w:cs="Times New Roman" w:ascii="Times New Roman" w:hAnsi="Times New Roman"/>
          <w:sz w:val="26"/>
          <w:szCs w:val="26"/>
        </w:rPr>
        <w:t>суммы излишне уплаченного налога производится за счет средств районного бюджета в течение одного месяца со дня подачи заявления о возврате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возврата излишне уплаченных (взысканных) сумм доходов плательщик представляет в финансовое управл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АТО, код бюджетной классификации, сумма возврата)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и платежных документов (квитанций) подтверждающих факт оплаты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возврата на лицевой счет, открытый  физическим лицом в коммерческом банке, кроме заявления и копии платежного документа необходимы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копия паспорта; 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копия сберегательной книжки.   </w:t>
      </w:r>
    </w:p>
    <w:p>
      <w:pPr>
        <w:pStyle w:val="Con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ор рассматривает заявление, сверяет данный платеж с фактическим поступлением, ставит отметку о фактическом поступлении платежа с указанием кода бюджетной классификации, реквизитами платежного документа, и датой зачисления на счет районного бюджета и согласовывает с финансовым управление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2. Отдел учета  осуществляет зачет (уточнение) вида платежа в районный бюджет в течение 10 дней после выявления факта неверно зачисленных сум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дел учета оформляет Уведомление об уточнении вида и (или) принадлежности  платежей в соответствии с требованиями, установленными Министерством финансов Российской Федерации и представляет их в Управление Федерального казначейства по Приморскому кра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3. В случае поступления доходов, отраженных по коду «Невыясненные поступления, зачисляемые в бюджеты муниципальных районов», отдел учета совместно с  отделом доходов идентифицируют поступ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Отдел учета оформляет документы на уточнение вида платежа на соответствующие коды бюджетной классификации (КБК) в соответствии с Приказом N 190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4. В рамках бюджетного процесса администратор доходов районного бюджета  осуществляет    мониторинг и анализ поступлений средств по администрируемым источникам до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5. Отдел учета ежемесячно на 1 число месяца  проводит сверку отчетных данных по администрируемым источникам доходов с Отделением. В случае выявления расхождений  устанавливаются причины расхождений и принимаются меры по их устран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I. Осуществление иных бюджетных полномоч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. В рамках взаимодействия администратора доходов районного бюджета с Управлением Федерального казначейства по Приморскому краю  по вопросам контроля и учета доходов районного бюджета, поступающих на счет 40101 «Доходы, распределяемые органами федерального казначейства между уровнями бюджетной системы Российской Федерации», отдел доходов представляет  в Отделение правовой акт главного администратора, в ведении которого он находится, наделяющий его полномочиями администратора доходов, с указанием кодов бюджетной классификации по администрируемым доходным источник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Отдел учета открывает лицевые счета администратора доходов  в Отделении согласно Приказу Федерального казначейства от 07 октября 2008 года № 7н «О порядке открытия и ведения лицевых счетов Федеральным казначейством и его территориальными органами»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Обмен информацией производится в электронном виде. Администратор доходов заключает «Договор  на электронный обмен документами»  с Отделени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 Отдел учета доводит до плательщиков реквизиты счета 40101, код бюджетной классификации, идентификационный номер администратора, код причины постановки на налоговый учет, код ОКАТО на зачисление платежей в районный бюдж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sectPr>
      <w:type w:val="nextPage"/>
      <w:pgSz w:w="11906" w:h="16838"/>
      <w:pgMar w:left="1588" w:right="851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43:00Z</dcterms:created>
  <dc:creator>user</dc:creator>
  <dc:description/>
  <cp:keywords/>
  <dc:language>en-US</dc:language>
  <cp:lastModifiedBy>Admin</cp:lastModifiedBy>
  <cp:lastPrinted>2011-12-20T15:27:00Z</cp:lastPrinted>
  <dcterms:modified xsi:type="dcterms:W3CDTF">2011-12-20T23:13:00Z</dcterms:modified>
  <cp:revision>14</cp:revision>
  <dc:subject/>
  <dc:title/>
</cp:coreProperties>
</file>